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tions: répondez aux questions et remplacez ce qu'il faut avec un complément d'objet direc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Tu sais la capitale de Wyoming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Tu fais toujours tes devoirs pour la classe de math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Si un prof demande “Vous nous écoutez?” quelle est la bonne répons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Qu'est-ce qui te déprim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 Tu charges le lave-vaisselle chez to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Je vous effrai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 Vous me connaissez depuis quan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 Mme. Stouder vous enseignen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Je tonds la pelouse chez mo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.   On me voit souvent aux musées d'art moderne?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.  Je ferme la porte chaque jour?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.  Tu aimes la chanson </w:t>
      </w:r>
      <w:r>
        <w:rPr>
          <w:rFonts w:cs="Arial" w:ascii="Arial" w:hAnsi="Arial"/>
          <w:i/>
          <w:iCs/>
          <w:sz w:val="22"/>
          <w:szCs w:val="22"/>
        </w:rPr>
        <w:t>Despacito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  Tes profs t'invitent au ciném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 Vous utilisez vos portables en class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.  Snape tue Dumbledore?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 Vous m'envoyez des texto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1:31:38Z</dcterms:created>
  <dc:creator/>
  <dc:description/>
  <dc:language>en-US</dc:language>
  <cp:lastModifiedBy/>
  <cp:revision>0</cp:revision>
  <dc:subject/>
  <dc:title/>
</cp:coreProperties>
</file>